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723900</wp:posOffset>
            </wp:positionV>
            <wp:extent cx="7143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08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X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23  апреля 2021 года                                                                    ст-ца Запорож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Запорожского сельского поселения Темрюкского района за 2020 год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Запорожского сельского поселения Темрюкского района Совет Запорожского сельского поселения Темрюкского района, РЕШИЛ: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порожского сельского поселения Темрюкского района за 2020 год по доходам в сумме 66721,1 тыс. рублей, по расходам в сумме 58834,6  тыс. рублей с превышением доходов над доходами (профицит бюджета Запорожского сельского поселения) в сумме 7886,5 тыс. рублей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 следующим показателям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1) доходов бюджета Запорожского сельского поселения                                                                        Темрюкского района по кодам классификации доходов бюджетов за 2020 год согласно приложению  1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2) расходов бюджета Запорожского сельского поселения Темрюкского района  по ведомственной структуре расходов бюджета Запорожского сельского поселения Темрюкского района за 2020 год согласно приложению 2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3) расходов бюджета Запорожского сельского поселения Темрюкского района по разделам и подразделам классификации расходов бюджетов за 2020 год согласно приложению 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источникам финансирования дефицита бюджета Запорожского сельского поселения Темрюкского  района по кодам классификации источников финансирования дефицитов бюджетов   за 2020 год согласно приложению 4 к настоящему решению;</w:t>
      </w:r>
    </w:p>
    <w:p>
      <w:pPr>
        <w:pStyle w:val="Heading5"/>
        <w:ind w:firstLine="851"/>
        <w:rPr/>
      </w:pPr>
      <w:r>
        <w:rPr/>
        <w:t xml:space="preserve">3. </w:t>
      </w:r>
      <w:bookmarkStart w:id="0" w:name="sub_3"/>
      <w:r>
        <w:rPr>
          <w:rStyle w:val="Style18"/>
          <w:rFonts w:cs="Times New Roman"/>
          <w:sz w:val="28"/>
          <w:szCs w:val="28"/>
        </w:rPr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</w:t>
      </w:r>
      <w:r>
        <w:rPr/>
        <w:t xml:space="preserve">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Heading5"/>
        <w:ind w:hanging="0"/>
        <w:rPr/>
      </w:pPr>
      <w:r>
        <w:rPr/>
        <w:t>4. Решение вступает в силу после его официального опубликования.</w:t>
      </w:r>
    </w:p>
    <w:p>
      <w:pPr>
        <w:pStyle w:val="Heading5"/>
        <w:ind w:firstLine="708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458"/>
      </w:tblGrid>
      <w:tr>
        <w:trPr>
          <w:trHeight w:val="2157" w:hRule="atLeast"/>
        </w:trPr>
        <w:tc>
          <w:tcPr>
            <w:tcW w:w="425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3»  апреля  2021 года 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 апреля    2021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7:00Z</dcterms:created>
  <dc:creator>rumyantseva</dc:creator>
  <dc:description/>
  <cp:keywords/>
  <dc:language>en-US</dc:language>
  <cp:lastModifiedBy>1</cp:lastModifiedBy>
  <cp:lastPrinted>2016-08-03T16:19:00Z</cp:lastPrinted>
  <dcterms:modified xsi:type="dcterms:W3CDTF">2021-04-22T07:52:00Z</dcterms:modified>
  <cp:revision>63</cp:revision>
  <dc:subject/>
  <dc:title/>
</cp:coreProperties>
</file>